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И.о. главы Кировского сельского поселе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лоярского муниципальн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С.Ю. Шишкин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«26» декабря 2022 г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b/>
          <w:b/>
          <w:bCs/>
        </w:rPr>
      </w:pPr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>ПЛАН</w:t>
      </w:r>
    </w:p>
    <w:p>
      <w:pPr>
        <w:pStyle w:val="TextBodyIndent"/>
        <w:tabs>
          <w:tab w:val="clear" w:pos="708"/>
          <w:tab w:val="left" w:pos="9540" w:leader="none"/>
        </w:tabs>
        <w:ind w:left="283" w:right="9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bCs/>
        </w:rPr>
        <w:t>проведения контрольных мероприятий на 2023 год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09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00"/>
        <w:gridCol w:w="1526"/>
        <w:gridCol w:w="1213"/>
        <w:gridCol w:w="2400"/>
        <w:gridCol w:w="243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.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, адрес местонахождения  объекта контро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я  контрольного мероприятия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орма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 мероприяти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ель контрольного мероприятия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Месяц начала проведения 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нтрольного мероприятия ( проверяемый период)</w:t>
            </w:r>
          </w:p>
        </w:tc>
      </w:tr>
      <w:tr>
        <w:trPr>
          <w:trHeight w:val="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КУ «СКДЦ СМ «Мечта» Кировского сельского поселения»</w:t>
            </w:r>
          </w:p>
          <w:p>
            <w:pPr>
              <w:pStyle w:val="Normal"/>
              <w:widowControl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НН 3458000248</w:t>
            </w:r>
          </w:p>
          <w:p>
            <w:pPr>
              <w:pStyle w:val="Normal"/>
              <w:widowControl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04180 Волгоградская область Светлоярский район п. Кирова, ул. Кирова д. 1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тья 269.2 Бюджетного кодекса РФ, Федеральные стандарты, утвержденные нормативными правовыми актами Правительства РФ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лановая проверк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оверка осуществления расходов бюджета Кировского сельского поселения Светлоярского муниципального района Волгоградской области на использование целевых средств в  МКУ «СКДЦ СМ «Мечта» Кировского сельского поселения»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июнь 2023г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01.01.2022г.</w:t>
            </w:r>
          </w:p>
          <w:p>
            <w:pPr>
              <w:pStyle w:val="Normal"/>
              <w:spacing w:lineRule="atLeast" w:line="100"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.12.2022г.)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24"/>
          <w:szCs w:val="24"/>
        </w:rPr>
        <w:t>Главный специалист (главный бухгалтер)          ____________               С.В. Козло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16"/>
          <w:szCs w:val="16"/>
        </w:rPr>
        <w:t>Должность ответственного за составление плана                                                   подпись                                  инициалы, фамил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283" w:right="963" w:firstLine="1134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2:00Z</dcterms:created>
  <dc:creator>Glbuh</dc:creator>
  <dc:description/>
  <dc:language>en-US</dc:language>
  <cp:lastModifiedBy>Glbuh</cp:lastModifiedBy>
  <cp:lastPrinted>2022-01-14T14:36:00Z</cp:lastPrinted>
  <dcterms:modified xsi:type="dcterms:W3CDTF">2021-02-05T0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